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13331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24155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07363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62311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