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90047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26848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