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6317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67230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88024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94122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