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5166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67997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12552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83588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