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90641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33355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