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817073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6476463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9768520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328734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