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47292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7452279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0701981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587308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