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32448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922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95698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91468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