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3755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9837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8805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228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