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69491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932418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