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60327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73284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32720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