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84770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39061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45997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90320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