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\/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\/ (?x.Q) = (?x. P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\/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OR_CONV, LEFT_OR_EXISTS_CONV, 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