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HL_DEF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w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f w b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(PRE(WORDLEN w))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AT(WSEG(PRE(WORDLEN w))0 w,(f =&gt; WSEG 1 0 w | WORD[b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