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3689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02712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46647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09252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