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992265781"/>
      <w:bookmarkStart w:id="1" w:name="__Fieldmark__3_199226578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992265781"/>
      <w:bookmarkStart w:id="3" w:name="__Fieldmark__4_199226578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99226578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992265781"/>
      <w:bookmarkStart w:id="5" w:name="__Fieldmark__6_199226578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