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7954469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7954469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7954469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7954469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7954469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7954469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795446986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7954469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7954469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79544698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7954469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7954469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7954469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79544698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79544698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79544698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79544698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79544698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79544698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79544698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79544698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79544698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79544698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79544698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79544698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79544698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79544698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79544698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79544698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79544698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79544698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79544698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79544698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79544698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79544698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79544698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79544698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79544698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79544698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