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05691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63332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47257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