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52646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561594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548579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362818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