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74904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855622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115560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8646767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