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572885892"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67193663"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355198870"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420873638"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