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778265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1219779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822624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488972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