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35242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16182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43997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30650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