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98446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12089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98773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892427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